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90"/>
        <w:gridCol w:w="2153"/>
        <w:gridCol w:w="4962"/>
        <w:gridCol w:w="5670"/>
      </w:tblGrid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Nazwa dokumentu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pl-PL"/>
              </w:rPr>
              <w:t>Raport z postępu rzeczowo-finansowego projektu informatycznego za I kwartał 2019 r. pn. „Rozwój Pojedynczego Punktu Kontaktowego trzeciej generacji (PPK3.0)”</w:t>
            </w:r>
          </w:p>
        </w:tc>
      </w:tr>
      <w:tr>
        <w:trPr>
          <w:trHeight w:val="130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Postęp rzeczowy – Kamienie milow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4" w:hanging="184"/>
              <w:rPr/>
            </w:pPr>
            <w:r>
              <w:rPr>
                <w:i/>
              </w:rPr>
              <w:t>1. Rzeczywisty termin osiągnięcia Kamieni milowych</w:t>
            </w:r>
            <w:r>
              <w:rPr/>
              <w:t xml:space="preserve"> nie jest zgodny z Harmonogramem Kamieni milowych, który jest przekładany wraz z wnioskiem o płatność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78"/>
              <w:rPr/>
            </w:pPr>
            <w:r>
              <w:rPr/>
              <w:t xml:space="preserve">1. W kolumnie </w:t>
            </w:r>
            <w:r>
              <w:rPr>
                <w:i/>
              </w:rPr>
              <w:t>Rzeczywisty termin osiągnięcia Kamienia milowego</w:t>
            </w:r>
            <w:r>
              <w:rPr/>
              <w:t xml:space="preserve"> proszę wpisać poprawny termin osiągnięcia zgodny z Harmonogramem Kamieni milowych, który jest przekładany wraz z wnioskiem o płatność. Dotyczy kamienia pn.: Uruchomiono produkcyjne platformę eWniosków - wersja podstawowa, Istniejące e-procedury uruchomione na nowym module eWnioski, Odebrano platformę e-learningową Akademia ePK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Postęp rzeczowy – Kamienie milow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4" w:hanging="184"/>
              <w:rPr/>
            </w:pPr>
            <w:r>
              <w:rPr/>
              <w:t>Kamienie milowe:</w:t>
            </w:r>
          </w:p>
          <w:p>
            <w:pPr>
              <w:pStyle w:val="Normal"/>
              <w:autoSpaceDE w:val="false"/>
              <w:ind w:left="184" w:hanging="184"/>
              <w:rPr/>
            </w:pPr>
            <w:r>
              <w:rPr/>
              <w:t>- Uruchomienie i prowadzenie Centrum Przedsiębiorcy Punktu Kontaktowego (CPPK)</w:t>
            </w:r>
          </w:p>
          <w:p>
            <w:pPr>
              <w:pStyle w:val="Normal"/>
              <w:autoSpaceDE w:val="false"/>
              <w:ind w:left="184" w:hanging="184"/>
              <w:rPr/>
            </w:pPr>
            <w:r>
              <w:rPr/>
              <w:t>- Udostępnienie placówki CPPK do korzystania</w:t>
            </w:r>
          </w:p>
          <w:p>
            <w:pPr>
              <w:pStyle w:val="Normal"/>
              <w:autoSpaceDE w:val="false"/>
              <w:ind w:left="184" w:hanging="184"/>
              <w:rPr/>
            </w:pPr>
            <w:r>
              <w:rPr/>
              <w:t xml:space="preserve">Zostały opisane w sposób niespójny. Wskazano rzeczywistą (opóźnioną) datę osiągniecia jednocześnie opisując przyczynę nieosiągnięcia KM oraz wskazano datą 31.01.2019 jak przewidywaną do osiągnięcia.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/>
              <w:t>Korekta zapisów w raporci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</w:rPr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2:00Z</dcterms:created>
  <dc:creator>BAF</dc:creator>
  <dc:description/>
  <cp:keywords/>
  <dc:language>en-US</dc:language>
  <cp:lastModifiedBy>Przybyszewski Mariusz</cp:lastModifiedBy>
  <dcterms:modified xsi:type="dcterms:W3CDTF">2019-08-21T09:13:00Z</dcterms:modified>
  <cp:revision>33</cp:revision>
  <dc:subject/>
  <dc:title/>
</cp:coreProperties>
</file>